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EWE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EGORIE SOCIOPROFESSIONNELLE INTERVIEWE : 13 MODALI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T-CIVIL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OBTENU UN DIPLOME D'ETUDES? SI OUI, QUEL EST VOTRE DIPLOME LE PLUS ELEV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EN ANNE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YER DISPOSE-T'IL D'UN TELEPHON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YER DISPOSE-T'IL D'UNE TELEVI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YER DISPOSE-T'IL D'UN MINITE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COMBIEN DE PERSONNES SE COMPOSE VOTRE FOYER, VOUS Y COMPRI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BIEN D'ENFANTS DE MOINS DE 15 ANS VIVENT ACTUELLEMENT AU FOYE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I UNE ECHELLE DE REVENUS MENSUELS EN FRANCS ACTUELS ET ANCIENS. NOUS DESIRONS SAVOIR A QUEL NIVEAU DE REVENUS SE SITUE VOTRE FOYER EN COMPTANT LES ALLOCATIONS FAMILIALES ET LES REVENUS DE TOUS LES MEMBRES DU MENAG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 QUE VOUS COMPTIEZ TOUT L'ARGENT QUI RENTRE DANS VOTRE MENAGE EN UN MOIS. EN COMPTANT TOUTES LES RENTREES, A PEU PRES COMBIEN DE MILLIERS DE FRANCS FERAIT CE TOTAL PAR MOI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TIONNEMENT POLI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QUEL PARTI POLITIQUE VOTERIEZ-VOUS AUJOURD'HUI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VOUS AVIEZ UNE NOTE A DONNER AU MORAL DES FRANCAIS, QUELLE NOTE DONNERIEZ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VOUS AVIEZ UNE NOTE A DONNER AU MORAL DES FRANCAIS, QUELLE NOTE DONNERIEZ-VOUS : DE 0 A 10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UR CHACUN DES DOMAINES SUIVANTS, ESTIMEZ-VOUS QUE L'ON DIT LA VERITE SUR LES DANGERS QU'ILS REPRESENTENT POUR LA POPULATION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ERROR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OMES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UTOMOBI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ATASTROPHES NATURE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NSECURITE DANS LES VI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U TRAVAI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MENAG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TE NATUR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ECHERCHES EN GEN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XAMENS RADIOLOG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ROCREATION PAR FECONDATION NATUR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ONS ET TRANSPLANTATIONS D'ORGAN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Signalétique Nucléaire,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DF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N.R.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E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9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PS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'E.D.F.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 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'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 L'E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'IPS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CCEPTERIEZ-VOUS DE VIVRE P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CENTRA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INSTALLATION CHIMIQUE IMPORTAN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DECHARGE D'ORDURES MENAGE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Y A T'IL A PROXIMITE DE CHEZ VOUS (MOINS DE 20KMS)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 CENTRA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8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 INSTALLATION CHIMI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 SITE DE STOCKAGE DE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 SITE DE STOCKAGE DE 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 DECHARGE D'ORDURES MENAGE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2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VOTRE AVIS, A L'HEURE ACTUELLE, L'ACCIDENT DE TCHERNOBYL A FAIT EN URSS .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UN AN APRES TCHERNOBYL, DANS QUELLE MESURE VOUS ESTIMEZ-VOUS MAINTENANT INFORME SUR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ISQUES D'ACCIDENTS DANS 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ONSEQUENCES D'ACCIDENT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SURES DE PROTECTION EN CAS D'ACCIDENT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2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CONNAITRE TOUTE LA VERITE SUR LES CONSEQUENCES EN FRANCE DE L'ACCIDENT DE TCHERNOBYL, A QUI FAITES-VOUS D'ABORD CONFIANC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M1994 - enquête n°2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9:22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7T19:22:00Z</dcterms:modified>
  <cp:revision>2</cp:revision>
  <dc:subject/>
  <dc:title>NoVar dans la base enquête</dc:title>
</cp:coreProperties>
</file>